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میر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فرجیان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حسن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4400136825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25/03/70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10490</wp:posOffset>
                      </wp:positionV>
                      <wp:extent cx="90805" cy="90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6.1pt;margin-top:8.7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7750</wp:posOffset>
                      </wp:positionH>
                      <wp:positionV relativeFrom="paragraph">
                        <wp:posOffset>69850</wp:posOffset>
                      </wp:positionV>
                      <wp:extent cx="95250" cy="90805"/>
                      <wp:effectExtent l="19050" t="19685" r="32385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82.5pt;margin-top:5.5pt;width:7.45pt;height:7.1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یعه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:</w:t>
            </w:r>
            <w:r>
              <w:rPr>
                <w:rFonts w:ascii="Arial" w:hAnsi="Arial" w:cs="B Zar"/>
                <w:rtl w:val="true"/>
              </w:rPr>
              <w:t>اسلام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44001368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بهر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-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-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لیسان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جرب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ازنشس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هنگ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یپ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ازنشس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هنگی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B Zar" w:ascii="Arial" w:hAnsi="Arial"/>
                <w:sz w:val="24"/>
                <w:szCs w:val="24"/>
              </w:rPr>
              <w:t>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Zar" w:ascii="Arial" w:hAnsi="Arial"/>
                <w:sz w:val="24"/>
                <w:szCs w:val="24"/>
              </w:rPr>
              <w:t>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B Zar" w:ascii="Arial" w:hAnsi="Arial"/>
                <w:sz w:val="24"/>
                <w:szCs w:val="24"/>
              </w:rPr>
              <w:t>18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78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/>
                <w:sz w:val="36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01/08/95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01/05/97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سپ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shd w:fill="404040" w:val="clear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تهر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یاب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طو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ب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یاب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ار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قصرالد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0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ت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حم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و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تح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ل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5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344846556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196108406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amir.farajian@yahoo.com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196108406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نجا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1/07/8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1/06/9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78/17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اه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1/07/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1/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7/17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akkal Majalla"/>
              </w:rPr>
            </w:pPr>
            <w:r>
              <w:rPr>
                <w:rFonts w:cs="Cambria"/>
              </w:rPr>
              <w:t>PLC</w:t>
            </w:r>
            <w:r>
              <w:rPr>
                <w:rFonts w:cs="Sakkal Majalla"/>
                <w:rtl w:val="true"/>
              </w:rPr>
              <w:t xml:space="preserve"> </w:t>
            </w:r>
            <w:r>
              <w:rPr>
                <w:rFonts w:cs="Sakkal Majalla"/>
                <w:rtl w:val="true"/>
              </w:rPr>
              <w:t>در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akkal Majalla"/>
              </w:rPr>
              <w:t>2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ص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بل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نعت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و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رسی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ط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تق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رؤ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266700</wp:posOffset>
                      </wp:positionV>
                      <wp:extent cx="448310" cy="248285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856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97.3pt;margin-top:21pt;width:35.25pt;height:1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37530</wp:posOffset>
                      </wp:positionH>
                      <wp:positionV relativeFrom="paragraph">
                        <wp:posOffset>250825</wp:posOffset>
                      </wp:positionV>
                      <wp:extent cx="450850" cy="25463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08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9.45pt;margin-top:19.75pt;width:35.45pt;height:2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33720</wp:posOffset>
                      </wp:positionH>
                      <wp:positionV relativeFrom="paragraph">
                        <wp:posOffset>276860</wp:posOffset>
                      </wp:positionV>
                      <wp:extent cx="429260" cy="22923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7.45pt;margin-top:21.8pt;width:33.7pt;height:18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34355</wp:posOffset>
                      </wp:positionH>
                      <wp:positionV relativeFrom="paragraph">
                        <wp:posOffset>240030</wp:posOffset>
                      </wp:positionV>
                      <wp:extent cx="450850" cy="25463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08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9.2pt;margin-top:18.9pt;width:35.45pt;height:2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18530</wp:posOffset>
                      </wp:positionH>
                      <wp:positionV relativeFrom="paragraph">
                        <wp:posOffset>252730</wp:posOffset>
                      </wp:positionV>
                      <wp:extent cx="518795" cy="23495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912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8pt;margin-top:19.9pt;width:40.85pt;height:1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گلیسی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10605</wp:posOffset>
                      </wp:positionH>
                      <wp:positionV relativeFrom="paragraph">
                        <wp:posOffset>2540</wp:posOffset>
                      </wp:positionV>
                      <wp:extent cx="429260" cy="229235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5pt;margin-top:0.2pt;width:33.7pt;height:18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33770</wp:posOffset>
                      </wp:positionH>
                      <wp:positionV relativeFrom="paragraph">
                        <wp:posOffset>635</wp:posOffset>
                      </wp:positionV>
                      <wp:extent cx="505460" cy="23812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23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95pt;margin-top:0.05pt;width:39.7pt;height:18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12"/>
        <w:gridCol w:w="982"/>
        <w:gridCol w:w="856"/>
        <w:gridCol w:w="997"/>
        <w:gridCol w:w="3318"/>
      </w:tblGrid>
      <w:tr>
        <w:trPr>
          <w:trHeight w:val="383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ICDL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33135</wp:posOffset>
                      </wp:positionH>
                      <wp:positionV relativeFrom="paragraph">
                        <wp:posOffset>-7620</wp:posOffset>
                      </wp:positionV>
                      <wp:extent cx="505460" cy="240665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6160" cy="2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9pt;margin-top:-0.6pt;width:39.75pt;height:18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33770</wp:posOffset>
                      </wp:positionH>
                      <wp:positionV relativeFrom="paragraph">
                        <wp:posOffset>-7620</wp:posOffset>
                      </wp:positionV>
                      <wp:extent cx="504825" cy="218440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5440" cy="21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9pt;margin-top:-0.6pt;width:39.75pt;height:1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33135</wp:posOffset>
                      </wp:positionH>
                      <wp:positionV relativeFrom="paragraph">
                        <wp:posOffset>232410</wp:posOffset>
                      </wp:positionV>
                      <wp:extent cx="505460" cy="240665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6160" cy="2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9pt;margin-top:18.3pt;width:39.75pt;height:18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3770</wp:posOffset>
                      </wp:positionH>
                      <wp:positionV relativeFrom="paragraph">
                        <wp:posOffset>232410</wp:posOffset>
                      </wp:positionV>
                      <wp:extent cx="504825" cy="218440"/>
                      <wp:effectExtent l="1905" t="4445" r="190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5440" cy="21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9pt;margin-top:18.3pt;width:39.75pt;height:1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Digsilen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Eta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19470</wp:posOffset>
                      </wp:positionH>
                      <wp:positionV relativeFrom="paragraph">
                        <wp:posOffset>11430</wp:posOffset>
                      </wp:positionV>
                      <wp:extent cx="620395" cy="240665"/>
                      <wp:effectExtent l="1905" t="4445" r="190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0640" cy="2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5pt;margin-top:0.9pt;width:48.75pt;height:18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76545</wp:posOffset>
                      </wp:positionH>
                      <wp:positionV relativeFrom="paragraph">
                        <wp:posOffset>-5715</wp:posOffset>
                      </wp:positionV>
                      <wp:extent cx="629285" cy="23495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964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95pt;margin-top:-0.45pt;width:49.55pt;height:1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Winsiz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6985</wp:posOffset>
                      </wp:positionH>
                      <wp:positionV relativeFrom="paragraph">
                        <wp:posOffset>6985</wp:posOffset>
                      </wp:positionV>
                      <wp:extent cx="620395" cy="240665"/>
                      <wp:effectExtent l="1905" t="4445" r="19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0640" cy="24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9.45pt;margin-top:0.55pt;width:48.75pt;height:18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-10160</wp:posOffset>
                      </wp:positionV>
                      <wp:extent cx="629285" cy="23495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964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50.2pt;margin-top:-0.5pt;width:49.55pt;height:1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Autoca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05195</wp:posOffset>
                      </wp:positionH>
                      <wp:positionV relativeFrom="paragraph">
                        <wp:posOffset>8255</wp:posOffset>
                      </wp:positionV>
                      <wp:extent cx="505460" cy="240665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2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2.7pt;margin-top:0.65pt;width:39.7pt;height:18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05830</wp:posOffset>
                      </wp:positionH>
                      <wp:positionV relativeFrom="paragraph">
                        <wp:posOffset>8255</wp:posOffset>
                      </wp:positionV>
                      <wp:extent cx="504825" cy="21844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5080" cy="21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2.7pt;margin-top:0.65pt;width:39.7pt;height:1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EMTP-RV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-1905</wp:posOffset>
                      </wp:positionV>
                      <wp:extent cx="610235" cy="240665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0560" cy="2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5pt;margin-top:-0.15pt;width:47.95pt;height:18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86705</wp:posOffset>
                      </wp:positionH>
                      <wp:positionV relativeFrom="paragraph">
                        <wp:posOffset>-1905</wp:posOffset>
                      </wp:positionV>
                      <wp:extent cx="619125" cy="218440"/>
                      <wp:effectExtent l="1905" t="508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21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95pt;margin-top:-0.15pt;width:48.75pt;height:1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Matla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30265</wp:posOffset>
                      </wp:positionH>
                      <wp:positionV relativeFrom="paragraph">
                        <wp:posOffset>-1270</wp:posOffset>
                      </wp:positionV>
                      <wp:extent cx="610235" cy="240665"/>
                      <wp:effectExtent l="1905" t="4445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0560" cy="24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5.05pt;margin-top:-0.1pt;width:47.95pt;height:18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30900</wp:posOffset>
                      </wp:positionH>
                      <wp:positionV relativeFrom="paragraph">
                        <wp:posOffset>-1270</wp:posOffset>
                      </wp:positionV>
                      <wp:extent cx="619125" cy="21844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21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5.8pt;margin-top:-0.1pt;width:48.75pt;height:1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Dial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32500</wp:posOffset>
                      </wp:positionH>
                      <wp:positionV relativeFrom="paragraph">
                        <wp:posOffset>15240</wp:posOffset>
                      </wp:positionV>
                      <wp:extent cx="505460" cy="240665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24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85pt;margin-top:1.2pt;width:39.7pt;height:18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33135</wp:posOffset>
                      </wp:positionH>
                      <wp:positionV relativeFrom="paragraph">
                        <wp:posOffset>15240</wp:posOffset>
                      </wp:positionV>
                      <wp:extent cx="504825" cy="218440"/>
                      <wp:effectExtent l="1905" t="4445" r="190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5440" cy="21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85pt;margin-top:1.2pt;width:39.75pt;height:1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Altium designe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lang w:val="en-US" w:eastAsia="en-US" w:bidi="ar-SA"/>
              </w:rPr>
            </w:pPr>
            <w:r>
              <w:rPr>
                <w:rFonts w:cs="B Zar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6350</wp:posOffset>
                      </wp:positionV>
                      <wp:extent cx="610235" cy="240665"/>
                      <wp:effectExtent l="1905" t="4445" r="190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0560" cy="2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3pt;margin-top:0.5pt;width:47.95pt;height:18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6865</wp:posOffset>
                      </wp:positionH>
                      <wp:positionV relativeFrom="paragraph">
                        <wp:posOffset>6350</wp:posOffset>
                      </wp:positionV>
                      <wp:extent cx="619125" cy="218440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21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3.75pt;margin-top:0.5pt;width:48.75pt;height:1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756"/>
        <w:gridCol w:w="1661"/>
        <w:gridCol w:w="1134"/>
        <w:gridCol w:w="2126"/>
        <w:gridCol w:w="1970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/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1/94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خ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ست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ژوه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ر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ه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ت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ر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لو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یادگارامام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0/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4/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خ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ت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ب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ه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لو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قاط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کنژاد</w:t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حمدر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حیمیا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ختم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یمار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ت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تر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ه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د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ن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لو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حزا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ختم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یمار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ت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32223625</w:t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رزای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گا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ارکتینگ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یا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فریق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ردا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ی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خت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گا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7414874</w:t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رباز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ل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یزی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UPS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Transformers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Busduct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NGR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Capacitor Bank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single line diagram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Equipment Layout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نع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Cs w:val="20"/>
              </w:rPr>
              <w:t>BOM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MR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TBE</w:t>
            </w:r>
            <w:r>
              <w:rPr>
                <w:rFonts w:cs="B Zar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POR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تص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ت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فزار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Digsilent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Etap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shd w:fill="404040" w:val="clear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akkal Majalla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Sakkal Majalla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محمدرض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رحیمی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تهر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طو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کار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قصرالدش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Times New Roman" w:hAnsi="Times New Roman"/>
                <w:sz w:val="20"/>
                <w:szCs w:val="20"/>
              </w:rPr>
              <w:t>10</w:t>
            </w:r>
            <w:r>
              <w:rPr>
                <w:rFonts w:cs="Sakkal Majalla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مت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احمد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کو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اتح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پلا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Times New Roman" w:hAnsi="Times New Roman"/>
                <w:sz w:val="20"/>
                <w:szCs w:val="20"/>
              </w:rPr>
              <w:t>5</w:t>
            </w:r>
            <w:r>
              <w:rPr>
                <w:rFonts w:cs="Sakkal Majalla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Times New Roman" w:hAnsi="Times New Roman"/>
                <w:sz w:val="20"/>
                <w:szCs w:val="20"/>
              </w:rPr>
              <w:t>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322236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مصدق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تهر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طو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کار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قصرالدش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Times New Roman" w:hAnsi="Times New Roman"/>
                <w:sz w:val="20"/>
                <w:szCs w:val="20"/>
              </w:rPr>
              <w:t>10</w:t>
            </w:r>
            <w:r>
              <w:rPr>
                <w:rFonts w:cs="Sakkal Majalla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مت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احمد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کو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اتح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پلا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Times New Roman" w:hAnsi="Times New Roman"/>
                <w:sz w:val="20"/>
                <w:szCs w:val="20"/>
              </w:rPr>
              <w:t>5</w:t>
            </w:r>
            <w:r>
              <w:rPr>
                <w:rFonts w:cs="Sakkal Majalla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akkal Majall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Times New Roman" w:hAnsi="Times New Roman"/>
                <w:sz w:val="20"/>
                <w:szCs w:val="20"/>
              </w:rPr>
              <w:t>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71339535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ذ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وه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پرو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کنو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لی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57625</wp:posOffset>
            </wp:positionH>
            <wp:positionV relativeFrom="paragraph">
              <wp:posOffset>439420</wp:posOffset>
            </wp:positionV>
            <wp:extent cx="1590675" cy="128397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 xml:space="preserve">..........................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08/05/97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720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54:00Z</dcterms:created>
  <dc:creator>dolatkhah</dc:creator>
  <dc:description/>
  <cp:keywords/>
  <dc:language>en-US</dc:language>
  <cp:lastModifiedBy>RRR</cp:lastModifiedBy>
  <cp:lastPrinted>2012-03-06T11:36:00Z</cp:lastPrinted>
  <dcterms:modified xsi:type="dcterms:W3CDTF">2018-07-30T09:54:00Z</dcterms:modified>
  <cp:revision>2</cp:revision>
  <dc:subject/>
  <dc:title/>
</cp:coreProperties>
</file>